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长师学者奖励计划”实施办法</w:t>
      </w:r>
    </w:p>
    <w:p>
      <w:pPr>
        <w:pStyle w:val="Normal"/>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40" w:before="156"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一条 为贯彻学校“人才强校”战略，进一步加强我校教师队伍建设，加速培养造就一批领军人才和优秀青年后备力量，大力增强我校科研创新能力，提升我校学术水平和人才培养质量，推进高水平大学和学科建设，结合国家高层次人才支持计划和《吉林省“长白山学者计划”和“长白山技能名师计划”实施办法（暂行）》，学校决定实施“长师学者奖励计划”，在</w:t>
      </w:r>
      <w:r>
        <w:rPr>
          <w:rFonts w:eastAsia="仿宋_GB2312;Arial Unicode MS" w:cs="仿宋_GB2312;Arial Unicode MS" w:ascii="仿宋_GB2312;Arial Unicode MS" w:hAnsi="仿宋_GB2312;Arial Unicode MS"/>
          <w:sz w:val="32"/>
          <w:szCs w:val="32"/>
        </w:rPr>
        <w:t>2015-2017</w:t>
      </w:r>
      <w:r>
        <w:rPr>
          <w:rFonts w:ascii="仿宋_GB2312;Arial Unicode MS" w:hAnsi="仿宋_GB2312;Arial Unicode MS" w:cs="仿宋_GB2312;Arial Unicode MS" w:eastAsia="仿宋_GB2312;Arial Unicode MS"/>
          <w:sz w:val="32"/>
          <w:szCs w:val="32"/>
        </w:rPr>
        <w:t>年度三年内试行。</w:t>
      </w:r>
    </w:p>
    <w:p>
      <w:pPr>
        <w:pStyle w:val="Normal"/>
        <w:spacing w:lineRule="exact" w:line="520"/>
        <w:ind w:firstLine="627"/>
        <w:rPr/>
      </w:pPr>
      <w:r>
        <w:rPr>
          <w:rFonts w:ascii="仿宋_GB2312;Arial Unicode MS" w:hAnsi="仿宋_GB2312;Arial Unicode MS" w:cs="仿宋_GB2312;Arial Unicode MS" w:eastAsia="仿宋_GB2312;Arial Unicode MS"/>
          <w:sz w:val="32"/>
          <w:szCs w:val="32"/>
        </w:rPr>
        <w:t>第二条 “长师学者奖励计划”依托学校师资队伍发展规划，重点支持在学术上能达到国际先进或国内领先水平的领军人才和有潜力达到国际先进或国内领先水平的中青年教师，培养一批能入选国家高层次人才支持计划的学术人才和高水平的中青年拔尖人才。</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三条 “长师学者奖励计划”设立“杰出人才”和“菁英人才”两类岗位。</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四条 学校每年拟聘任“杰出人才”</w:t>
      </w:r>
      <w:r>
        <w:rPr>
          <w:rFonts w:eastAsia="仿宋_GB2312;Arial Unicode MS" w:cs="仿宋_GB2312;Arial Unicode MS" w:ascii="仿宋_GB2312;Arial Unicode MS" w:hAnsi="仿宋_GB2312;Arial Unicode MS"/>
          <w:sz w:val="32"/>
          <w:szCs w:val="32"/>
        </w:rPr>
        <w:t>3-5</w:t>
      </w:r>
      <w:r>
        <w:rPr>
          <w:rFonts w:ascii="仿宋_GB2312;Arial Unicode MS" w:hAnsi="仿宋_GB2312;Arial Unicode MS" w:cs="仿宋_GB2312;Arial Unicode MS" w:eastAsia="仿宋_GB2312;Arial Unicode MS"/>
          <w:sz w:val="32"/>
          <w:szCs w:val="32"/>
        </w:rPr>
        <w:t>名，“菁英人才”</w:t>
      </w:r>
      <w:r>
        <w:rPr>
          <w:rFonts w:eastAsia="仿宋_GB2312;Arial Unicode MS" w:cs="仿宋_GB2312;Arial Unicode MS" w:ascii="仿宋_GB2312;Arial Unicode MS" w:hAnsi="仿宋_GB2312;Arial Unicode MS"/>
          <w:sz w:val="32"/>
          <w:szCs w:val="32"/>
        </w:rPr>
        <w:t>8-10</w:t>
      </w:r>
      <w:r>
        <w:rPr>
          <w:rFonts w:ascii="仿宋_GB2312;Arial Unicode MS" w:hAnsi="仿宋_GB2312;Arial Unicode MS" w:cs="仿宋_GB2312;Arial Unicode MS" w:eastAsia="仿宋_GB2312;Arial Unicode MS"/>
          <w:sz w:val="32"/>
          <w:szCs w:val="32"/>
        </w:rPr>
        <w:t>名。</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五条 “长师学者奖励计划”实施经费由学校“双千工程”专项资金予以支持。</w:t>
      </w:r>
    </w:p>
    <w:p>
      <w:pPr>
        <w:pStyle w:val="Normal"/>
        <w:spacing w:lineRule="exact" w:line="520" w:before="156" w:after="156"/>
        <w:ind w:firstLine="640"/>
        <w:jc w:val="center"/>
        <w:rPr>
          <w:rFonts w:ascii="黑体;SimHei" w:hAnsi="黑体;SimHei" w:eastAsia="黑体;SimHei"/>
          <w:sz w:val="32"/>
          <w:szCs w:val="32"/>
        </w:rPr>
      </w:pPr>
      <w:r>
        <w:rPr>
          <w:rFonts w:ascii="黑体;SimHei" w:hAnsi="黑体;SimHei" w:eastAsia="黑体;SimHei"/>
          <w:sz w:val="32"/>
          <w:szCs w:val="32"/>
        </w:rPr>
        <w:t>第二章  岗位职责</w:t>
      </w:r>
    </w:p>
    <w:p>
      <w:pPr>
        <w:pStyle w:val="Normal"/>
        <w:tabs>
          <w:tab w:val="clear" w:pos="420"/>
          <w:tab w:val="left" w:pos="6420" w:leader="none"/>
        </w:tabs>
        <w:spacing w:lineRule="exact" w:line="520"/>
        <w:ind w:firstLine="640"/>
        <w:rPr>
          <w:rFonts w:ascii="仿宋_GB2312;Arial Unicode MS" w:hAnsi="仿宋_GB2312;Arial Unicode MS" w:eastAsia="仿宋_GB2312;Arial Unicode MS"/>
          <w:bCs/>
          <w:sz w:val="32"/>
          <w:szCs w:val="32"/>
        </w:rPr>
      </w:pPr>
      <w:r>
        <w:rPr>
          <w:rFonts w:ascii="仿宋_GB2312;Arial Unicode MS" w:hAnsi="仿宋_GB2312;Arial Unicode MS" w:cs="仿宋_GB2312;Arial Unicode MS" w:eastAsia="仿宋_GB2312;Arial Unicode MS"/>
          <w:sz w:val="32"/>
          <w:szCs w:val="32"/>
        </w:rPr>
        <w:t xml:space="preserve">第六条 </w:t>
      </w:r>
      <w:r>
        <w:rPr>
          <w:rFonts w:ascii="仿宋_GB2312;Arial Unicode MS" w:hAnsi="仿宋_GB2312;Arial Unicode MS" w:cs="仿宋_GB2312;Arial Unicode MS" w:eastAsia="仿宋_GB2312;Arial Unicode MS"/>
          <w:bCs/>
          <w:sz w:val="32"/>
          <w:szCs w:val="32"/>
        </w:rPr>
        <w:t>“杰出人才”岗位职责：</w:t>
      </w:r>
      <w:r>
        <w:rPr>
          <w:rFonts w:eastAsia="仿宋_GB2312;Arial Unicode MS" w:cs="仿宋_GB2312;Arial Unicode MS" w:ascii="仿宋_GB2312;Arial Unicode MS" w:hAnsi="仿宋_GB2312;Arial Unicode MS"/>
          <w:bCs/>
          <w:sz w:val="32"/>
          <w:szCs w:val="32"/>
        </w:rPr>
        <w:tab/>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讲授本学科核心课程，组织和指导青年教师、研究生开展教学与学术活动（专职科研人员除外）。</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把握本学科发展方向，具有谋划本学科战略性和前瞻性发展的能力，带领本学科赶超国内领先水平。</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面向国家重大战略需求和国际学术前沿，承担国家级科研项目，在本学科领域开展原创性研究或关键共性技术创新，取得重大标志性成果。</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领导本学科的学术梯队建设，组建高水平科研平台，带领学术团队出色地完成教学、科研任务。</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bCs/>
          <w:sz w:val="32"/>
          <w:szCs w:val="32"/>
        </w:rPr>
        <w:t>第七条 “</w:t>
      </w:r>
      <w:r>
        <w:rPr>
          <w:rFonts w:ascii="仿宋_GB2312;Arial Unicode MS" w:hAnsi="仿宋_GB2312;Arial Unicode MS" w:cs="仿宋_GB2312;Arial Unicode MS" w:eastAsia="仿宋_GB2312;Arial Unicode MS"/>
          <w:sz w:val="32"/>
          <w:szCs w:val="32"/>
        </w:rPr>
        <w:t>菁英人才</w:t>
      </w:r>
      <w:r>
        <w:rPr>
          <w:rFonts w:ascii="仿宋_GB2312;Arial Unicode MS" w:hAnsi="仿宋_GB2312;Arial Unicode MS" w:cs="仿宋_GB2312;Arial Unicode MS" w:eastAsia="仿宋_GB2312;Arial Unicode MS"/>
          <w:bCs/>
          <w:sz w:val="32"/>
          <w:szCs w:val="32"/>
        </w:rPr>
        <w:t>”人选岗位职责：</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讲授本学科核心课程，具备指导研究生或本科生开展学术活动的能力（专职科研人员除外）。</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追踪学科前沿，创新学科发展思路，助推本学科赶超国内先进水平。</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面向国家战略需求和国际学术前沿，具有承担国家级科研项目的能力，在本学科领域开展原创性研究或关键共性技术创新，具备取得重大标志性成果的潜力。</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参与本学科的学术梯队建设，根据学科特点和发展需要，组建并带领青年学术团队开展教学、科研工作。</w:t>
      </w:r>
    </w:p>
    <w:p>
      <w:pPr>
        <w:pStyle w:val="Normal"/>
        <w:spacing w:lineRule="exact" w:line="520" w:before="156" w:after="156"/>
        <w:ind w:firstLine="640"/>
        <w:jc w:val="center"/>
        <w:rPr>
          <w:rFonts w:ascii="黑体;SimHei" w:hAnsi="黑体;SimHei" w:eastAsia="黑体;SimHei"/>
          <w:sz w:val="32"/>
          <w:szCs w:val="32"/>
        </w:rPr>
      </w:pPr>
      <w:r>
        <w:rPr>
          <w:rFonts w:ascii="黑体;SimHei" w:hAnsi="黑体;SimHei" w:eastAsia="黑体;SimHei"/>
          <w:sz w:val="32"/>
          <w:szCs w:val="32"/>
        </w:rPr>
        <w:t>第三章  聘任条件</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八条 “杰出人才”岗位聘任条件：</w:t>
      </w:r>
    </w:p>
    <w:p>
      <w:pPr>
        <w:pStyle w:val="Normal"/>
        <w:spacing w:lineRule="exact" w:line="520"/>
        <w:ind w:firstLine="627"/>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具有教授职称，截至申请当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日，应聘者年龄未满</w:t>
      </w:r>
      <w:r>
        <w:rPr>
          <w:rFonts w:eastAsia="仿宋_GB2312;Arial Unicode MS" w:cs="仿宋_GB2312;Arial Unicode MS" w:ascii="仿宋_GB2312;Arial Unicode MS" w:hAnsi="仿宋_GB2312;Arial Unicode MS"/>
          <w:sz w:val="32"/>
          <w:szCs w:val="32"/>
        </w:rPr>
        <w:t>55</w:t>
      </w:r>
      <w:r>
        <w:rPr>
          <w:rFonts w:ascii="仿宋_GB2312;Arial Unicode MS" w:hAnsi="仿宋_GB2312;Arial Unicode MS" w:cs="仿宋_GB2312;Arial Unicode MS" w:eastAsia="仿宋_GB2312;Arial Unicode MS"/>
          <w:sz w:val="32"/>
          <w:szCs w:val="32"/>
        </w:rPr>
        <w:t>周岁。</w:t>
      </w:r>
    </w:p>
    <w:p>
      <w:pPr>
        <w:pStyle w:val="Normal"/>
        <w:spacing w:lineRule="exact" w:line="520"/>
        <w:ind w:firstLine="627"/>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师德高尚，学风严谨，善于合作，身心健康。</w:t>
      </w:r>
    </w:p>
    <w:p>
      <w:pPr>
        <w:pStyle w:val="Normal"/>
        <w:spacing w:lineRule="exact" w:line="520"/>
        <w:ind w:firstLine="627"/>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拥有博大的学术胸怀，具有杰出的学术领导能力。</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学术造诣深厚，在科学研究方面已取得国内外同行公认的标志性成果。</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近三年来，发表学术论文必备哲学社会科学Ⅲ类及以上期刊论文</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篇或自然科学Ⅲ类及以上期刊论文</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篇（仅</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检索论文），并满足下列条件之一：</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国务院学位委员会委员，或国务院学位委员学科评议组成员，或国家有突出贡献的中青年专家，或教育部“长江学者奖励计划”人选，或人社部“百千万人才工程”国家级人选，或国务院特殊津贴专家，或教育部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委员会委员。</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入选教育部“新世纪优秀人才支持计划”人选，或省高级专家，或入选省“拔尖创新人才第二层次”及以上人选。</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国家重点基础研究发展计划项目首席科学家，或国家高技术研究发展计划项目负责人，或国家科技支撑计划项目负责人，或国家自然科学基金重大项目负责人，或国家社会科学基金（含教育学、艺术学专项，下同）重大项目首席专家，或教育部哲学社会科学研究重大项目首席专家。</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国家自然科学基金委员会创新研究群体带头人，教育部创新团队或国家级教学团队带头人，或全国优秀博士学位论文指导教师。</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获得国家科学技术奖，或全国高等学校科学研究优秀成果奖（人文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三等奖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国家级教学成果奖二等奖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教育部全国普通高等学校优秀教材三等奖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省级优秀成果（人文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一等奖</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除必备学术论文外，发表哲学社会科学Ⅰ类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或哲学社会科学Ⅲ类及以上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发表自然科学Ⅰ类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或自然科学Ⅱ类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仅二区检索论文）；或发明专利经转让实施后到我校经费在</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以上的第一发明人。</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第九条  “菁英人才”人选岗位聘任条件：</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截至申请当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日，应聘者年龄未满</w:t>
      </w:r>
      <w:r>
        <w:rPr>
          <w:rFonts w:eastAsia="仿宋_GB2312;Arial Unicode MS" w:cs="仿宋_GB2312;Arial Unicode MS" w:ascii="仿宋_GB2312;Arial Unicode MS" w:hAnsi="仿宋_GB2312;Arial Unicode MS"/>
          <w:sz w:val="32"/>
          <w:szCs w:val="32"/>
        </w:rPr>
        <w:t>45</w:t>
      </w:r>
      <w:r>
        <w:rPr>
          <w:rFonts w:ascii="仿宋_GB2312;Arial Unicode MS" w:hAnsi="仿宋_GB2312;Arial Unicode MS" w:cs="仿宋_GB2312;Arial Unicode MS" w:eastAsia="仿宋_GB2312;Arial Unicode MS"/>
          <w:sz w:val="32"/>
          <w:szCs w:val="32"/>
        </w:rPr>
        <w:t>周岁。</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师德高尚，学风严谨，善于合作，身心健康。</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学术素养高、发展潜力大，在科学研究方面已取得同行专家公认的高水平成果。</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具有较强的组织协调能力和良好的团队协作精神，对本学科领域前沿问题有独到见解，具有创新性工作思路。</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近三年来，发表学术论文必备哲学社会科学Ⅲ类及以上期刊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或自然科学Ⅲ类及以上期刊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仅</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检索论文），并满足下列条件之一：</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入选教育部新世纪优秀人才支持计划。</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入选省“拔尖创新人才第三层次人选”。</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主持国家级项目</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主持省级科研项目</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项（到账经费</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万元以上，且至少完成</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获省级优秀成果（人文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教学成果）二等奖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除必备学术论文外，发表哲学社会科学Ⅰ类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或哲学社会科学Ⅲ类及以上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发表自然科学Ⅰ类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或以发表自然科学Ⅱ类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仅二区检索论文）；或发明专利经转让实施后到我校经费在</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万元以上的第一发明人。</w:t>
      </w:r>
    </w:p>
    <w:p>
      <w:pPr>
        <w:pStyle w:val="Normal"/>
        <w:spacing w:lineRule="exact" w:line="520" w:before="156" w:after="156"/>
        <w:jc w:val="center"/>
        <w:rPr>
          <w:rFonts w:ascii="黑体;SimHei" w:hAnsi="黑体;SimHei" w:eastAsia="黑体;SimHei"/>
          <w:sz w:val="32"/>
          <w:szCs w:val="32"/>
        </w:rPr>
      </w:pPr>
      <w:r>
        <w:rPr>
          <w:rFonts w:ascii="黑体;SimHei" w:hAnsi="黑体;SimHei" w:eastAsia="黑体;SimHei"/>
          <w:sz w:val="32"/>
          <w:szCs w:val="32"/>
        </w:rPr>
        <w:t>第四章  聘任程序</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条  学校根据学科发展的需求，面向校内外公开招聘。符合条件者可通过自荐、部门推荐、专家推荐等多种形式应聘。</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一条  各学院对候选人进行初步评审，择优确定向学校推荐人选。</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十二条  学校相关部门对推荐人选的</w:t>
      </w:r>
      <w:hyperlink r:id="rId2" w:tgtFrame="_blank">
        <w:r>
          <w:rPr>
            <w:rStyle w:val="InternetLink"/>
            <w:rFonts w:ascii="仿宋_GB2312;Arial Unicode MS" w:hAnsi="仿宋_GB2312;Arial Unicode MS" w:cs="仿宋_GB2312;Arial Unicode MS" w:eastAsia="仿宋_GB2312;Arial Unicode MS"/>
            <w:sz w:val="32"/>
            <w:szCs w:val="32"/>
          </w:rPr>
          <w:t>申报材料</w:t>
        </w:r>
      </w:hyperlink>
      <w:r>
        <w:rPr>
          <w:rFonts w:ascii="仿宋_GB2312;Arial Unicode MS" w:hAnsi="仿宋_GB2312;Arial Unicode MS" w:cs="仿宋_GB2312;Arial Unicode MS" w:eastAsia="仿宋_GB2312;Arial Unicode MS"/>
          <w:sz w:val="32"/>
          <w:szCs w:val="32"/>
        </w:rPr>
        <w:t>、能力水平和</w:t>
      </w:r>
      <w:hyperlink r:id="rId3" w:tgtFrame="_blank">
        <w:r>
          <w:rPr>
            <w:rStyle w:val="InternetLink"/>
            <w:rFonts w:ascii="仿宋_GB2312;Arial Unicode MS" w:hAnsi="仿宋_GB2312;Arial Unicode MS" w:cs="仿宋_GB2312;Arial Unicode MS" w:eastAsia="仿宋_GB2312;Arial Unicode MS"/>
            <w:sz w:val="32"/>
            <w:szCs w:val="32"/>
          </w:rPr>
          <w:t>学术道德</w:t>
        </w:r>
      </w:hyperlink>
      <w:r>
        <w:rPr>
          <w:rFonts w:ascii="仿宋_GB2312;Arial Unicode MS" w:hAnsi="仿宋_GB2312;Arial Unicode MS" w:cs="仿宋_GB2312;Arial Unicode MS" w:eastAsia="仿宋_GB2312;Arial Unicode MS"/>
          <w:sz w:val="32"/>
          <w:szCs w:val="32"/>
        </w:rPr>
        <w:t>等进行严格审核，并将审核合格的申报材料在校内公示五个工作日。</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三条  学校成立评选委员会，对符合申报条件的人选进行评审。评审程序为：</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聘请校内外专家匿名评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申报者现场答辩。</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校评选委员会依据专家评审和申报者现场答辩的结果，评定出年度“长师学者奖励计划”拟聘人选。</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经校长办公会研究通过并予以公布。</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四条  学校与拟聘任人选签订聘任合同，制定合理的年度工作任务书，审核通过后办理备案手续。</w:t>
      </w:r>
    </w:p>
    <w:p>
      <w:pPr>
        <w:pStyle w:val="Normal"/>
        <w:spacing w:lineRule="exact" w:line="520" w:before="156" w:after="156"/>
        <w:ind w:firstLine="640"/>
        <w:jc w:val="center"/>
        <w:rPr>
          <w:rFonts w:ascii="黑体;SimHei" w:hAnsi="黑体;SimHei" w:eastAsia="黑体;SimHei"/>
          <w:sz w:val="32"/>
          <w:szCs w:val="32"/>
        </w:rPr>
      </w:pPr>
      <w:r>
        <w:rPr>
          <w:rFonts w:ascii="黑体;SimHei" w:hAnsi="黑体;SimHei" w:eastAsia="黑体;SimHei"/>
          <w:sz w:val="32"/>
          <w:szCs w:val="32"/>
        </w:rPr>
        <w:t>第五章  考核管理</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五条  “长师学者奖励计划”聘期一般为三年，分为年度考核和聘期考核。年度考核每年一次，聘期考核三年一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六条  实行目标管理。受聘者每年须提交阶段工作进展报告，由学校评选委员会依据岗位职责及年度工作任务书进行考核。</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七条  “长师学者奖励计划”人选聘期内的人才培养任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1. </w:t>
      </w:r>
      <w:r>
        <w:rPr>
          <w:rFonts w:ascii="仿宋_GB2312;Arial Unicode MS" w:hAnsi="仿宋_GB2312;Arial Unicode MS" w:cs="仿宋_GB2312;Arial Unicode MS" w:eastAsia="仿宋_GB2312;Arial Unicode MS"/>
          <w:sz w:val="32"/>
          <w:szCs w:val="32"/>
        </w:rPr>
        <w:t>根据教学安排，承担本科生、研究生课程讲授任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2. </w:t>
      </w:r>
      <w:r>
        <w:rPr>
          <w:rFonts w:ascii="仿宋_GB2312;Arial Unicode MS" w:hAnsi="仿宋_GB2312;Arial Unicode MS" w:cs="仿宋_GB2312;Arial Unicode MS" w:eastAsia="仿宋_GB2312;Arial Unicode MS"/>
          <w:sz w:val="32"/>
          <w:szCs w:val="32"/>
        </w:rPr>
        <w:t>组建年龄、职称、学历结构合理的学术创新团队，带领和培养</w:t>
      </w:r>
      <w:r>
        <w:rPr>
          <w:rFonts w:eastAsia="仿宋_GB2312;Arial Unicode MS" w:cs="仿宋_GB2312;Arial Unicode MS" w:ascii="仿宋_GB2312;Arial Unicode MS" w:hAnsi="仿宋_GB2312;Arial Unicode MS"/>
          <w:sz w:val="32"/>
          <w:szCs w:val="32"/>
        </w:rPr>
        <w:t>5-8</w:t>
      </w:r>
      <w:r>
        <w:rPr>
          <w:rFonts w:ascii="仿宋_GB2312;Arial Unicode MS" w:hAnsi="仿宋_GB2312;Arial Unicode MS" w:cs="仿宋_GB2312;Arial Unicode MS" w:eastAsia="仿宋_GB2312;Arial Unicode MS"/>
          <w:sz w:val="32"/>
          <w:szCs w:val="32"/>
        </w:rPr>
        <w:t>名教师开展方向统一的科研工作。</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3. </w:t>
      </w:r>
      <w:r>
        <w:rPr>
          <w:rFonts w:ascii="仿宋_GB2312;Arial Unicode MS" w:hAnsi="仿宋_GB2312;Arial Unicode MS" w:cs="仿宋_GB2312;Arial Unicode MS" w:eastAsia="仿宋_GB2312;Arial Unicode MS"/>
          <w:sz w:val="32"/>
          <w:szCs w:val="32"/>
        </w:rPr>
        <w:t>每学期面向全校师生开展学术报告</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八条  “杰出人才”聘期内的成果或荣誉任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完成下列成果奖励或荣誉影响</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任务之一：</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作为首席专家主持国家哲学社会科学基金或教育部人文社科重大攻关项目</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国家自然科学基金重大研究项目</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发表哲学社会科学Ⅲ类及以上期刊论文</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篇（其中Ⅱ类及以上期刊论文</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篇）；或发表自然科学Ⅲ类及以上期刊论文</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篇（仅</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检索论文，其中二区及以上论文</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篇）。</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获省部级优秀成果（哲学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一等奖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获国家科学技术奖（最高科学技术奖、自然科学奖、技术发明奖、科学技术进步奖、技术发明奖）三等奖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国家级教学成果二等奖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入选教育部“长江学者奖励计划”、国务院特殊津贴专家、人社部“百千万人才工程”、省“长白山特聘教授”、教育部“新世纪优秀人才支持计划”、省高级专家、省“拔尖创新人才第二层次人选”之一。</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发表哲学社会科学Ⅰ类期刊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发表自然科学Ⅰ类期刊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并须完成下列成果奖励或荣誉影响</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任务之一：</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撰写咨询报告</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并得到部级以上政府部门采纳；或研究成果被全国哲学社会科学规划办公室《成果要报》收录；或在教育部人文社科研究《成果摘报》《专家建议》刊载。</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成果入选《国家哲学社会科学成果文库》或《国家社科基金项目成果选介汇编》。</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主持国家级项目</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主持的科研项目到校经费人文社会科学类</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万元以上、自然科学类</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万元以上。</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获得国家发明专利授权</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项，且转化实施后到校经费达到</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以上。</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作为第一排名人获省部级优秀成果奖励（哲学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一等奖</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领导本学科学术梯队建设，负责建成省部级科研平台（人文社科研究基地</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重点实验室</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工程研究中心）或创新团队</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个。</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十九条  “菁英人才”聘期内成果奖励或荣誉影响类任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完成下列成果奖励或荣誉影响</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任务之一：</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作为项目负责人获国家级项目</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发表哲学社会科学Ⅲ类及以上期刊论文</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篇（其中Ⅱ类及以上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发表被自然科学Ⅲ类及以上期刊论文</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篇（仅</w:t>
      </w:r>
      <w:r>
        <w:rPr>
          <w:rFonts w:eastAsia="仿宋_GB2312;Arial Unicode MS" w:cs="仿宋_GB2312;Arial Unicode MS" w:ascii="仿宋_GB2312;Arial Unicode MS" w:hAnsi="仿宋_GB2312;Arial Unicode MS"/>
          <w:sz w:val="32"/>
          <w:szCs w:val="32"/>
        </w:rPr>
        <w:t>SCI</w:t>
      </w:r>
      <w:r>
        <w:rPr>
          <w:rFonts w:ascii="仿宋_GB2312;Arial Unicode MS" w:hAnsi="仿宋_GB2312;Arial Unicode MS" w:cs="仿宋_GB2312;Arial Unicode MS" w:eastAsia="仿宋_GB2312;Arial Unicode MS"/>
          <w:sz w:val="32"/>
          <w:szCs w:val="32"/>
        </w:rPr>
        <w:t>检索论文，其中二区及以上论文</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获省部级优秀成果奖（哲学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二等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或作为第一排名人获国家级教学成果二等奖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入选国家人社部“百千万人才工程”、教育部“新世纪优秀人才支持计划”、省“长白山特聘教授”、省高级专家、省“拔尖创新人才”、省有突出贡献中青年专业技术人才之一。</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发表哲学社会科学Ⅰ类期刊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发表自然科学Ⅰ类期刊论文</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并完成下列成果奖励或荣誉影响</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任务之一：</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撰写咨询报告</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得到部级以上政府部门采纳；或研究成果被全国哲学社会科学规划办公室《成果要报》收录；或在教育部人文社科研究《成果摘报》《专家建议》刊载。</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成果入选《国家哲学社会科学成果文库》或《国家社科基金项目成果选介汇编》。</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获得国家发明专利授权</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项，且转化实施后到校经费达到</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万元以上。</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获省优秀成果（哲学社会科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科学技术）二等及以上奖励</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项。</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领导本学科学术梯队建设，建成省部级创新团队</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个。</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主持的科研项目到校经费：人文社会科学类</w:t>
      </w: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万元以上，自然科学类</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万元以上。</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二十条  “长师学者奖励计划”人选的教学考核记入阶段考核。对于教学态度不端正，不服从教学工作安排，不能完成学校规定的本科或研究生指导任务，或发生严重教学事故者，由所在学院和教务处向校评选委员会提出申请，重新审核其“长师学者奖励计划”人选资格。</w:t>
      </w:r>
    </w:p>
    <w:p>
      <w:pPr>
        <w:pStyle w:val="Normal"/>
        <w:spacing w:lineRule="exact" w:line="520" w:before="156" w:after="156"/>
        <w:ind w:firstLine="640"/>
        <w:jc w:val="center"/>
        <w:rPr>
          <w:rFonts w:ascii="黑体;SimHei" w:hAnsi="黑体;SimHei" w:eastAsia="黑体;SimHei"/>
          <w:sz w:val="32"/>
          <w:szCs w:val="32"/>
        </w:rPr>
      </w:pPr>
      <w:r>
        <w:rPr>
          <w:rFonts w:ascii="黑体;SimHei" w:hAnsi="黑体;SimHei" w:eastAsia="黑体;SimHei"/>
          <w:sz w:val="32"/>
          <w:szCs w:val="32"/>
        </w:rPr>
        <w:t>第六章 支持方式</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二十一条  “长师学者奖励计划”入选者享受如下待遇：</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学校为“长师学者奖励计划”人选授予荣誉证书。</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岗位津贴标准：“杰出人才”岗位</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年，“菁英人才”岗位</w:t>
      </w:r>
      <w:r>
        <w:rPr>
          <w:rFonts w:eastAsia="仿宋_GB2312;Arial Unicode MS" w:cs="仿宋_GB2312;Arial Unicode MS" w:ascii="仿宋_GB2312;Arial Unicode MS" w:hAnsi="仿宋_GB2312;Arial Unicode MS"/>
          <w:sz w:val="32"/>
          <w:szCs w:val="32"/>
        </w:rPr>
        <w:t>18</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年，每年按</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个月发放。</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聘期内入选国家级或省级各类人才项目的，按照“就高从优不重复”原则享受相应的岗位津贴待遇。</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二十二条  “长师学者奖励计划”人选在聘期内因工作需要引进人才充实所在科研平台（人文社科基地、重点实验室、工程中心）和创新团队的，学校给予特殊考虑。</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二十三条  “长师学者”受聘期间，教学工作量减半。</w:t>
      </w:r>
    </w:p>
    <w:p>
      <w:pPr>
        <w:pStyle w:val="Normal"/>
        <w:spacing w:lineRule="exact" w:line="520" w:before="156" w:after="156"/>
        <w:ind w:firstLine="640"/>
        <w:jc w:val="center"/>
        <w:rPr>
          <w:rFonts w:ascii="黑体;SimHei" w:hAnsi="黑体;SimHei" w:eastAsia="黑体;SimHei"/>
          <w:sz w:val="32"/>
          <w:szCs w:val="32"/>
        </w:rPr>
      </w:pPr>
      <w:r>
        <w:rPr>
          <w:rFonts w:ascii="黑体;SimHei" w:hAnsi="黑体;SimHei" w:eastAsia="黑体;SimHei"/>
          <w:sz w:val="32"/>
          <w:szCs w:val="32"/>
        </w:rPr>
        <w:t>第七章  附 则</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二十四条 本办法中所有业绩、成果、获奖、立项、专利权人的第一署名单位须为“长春师范大学”；申报人为第一责任人，以通讯作者申报的学术论文，第一作者必须为申报者指导的本校研究生。</w:t>
      </w:r>
    </w:p>
    <w:p>
      <w:pPr>
        <w:pStyle w:val="Normal"/>
        <w:spacing w:lineRule="exact" w:line="520"/>
        <w:ind w:firstLine="640"/>
        <w:rPr/>
      </w:pPr>
      <w:r>
        <w:rPr>
          <w:rFonts w:ascii="仿宋_GB2312;Arial Unicode MS" w:hAnsi="仿宋_GB2312;Arial Unicode MS" w:cs="仿宋_GB2312;Arial Unicode MS" w:eastAsia="仿宋_GB2312;Arial Unicode MS"/>
          <w:sz w:val="32"/>
          <w:szCs w:val="32"/>
        </w:rPr>
        <w:t>第二十五条 外单位人员入选“长师学者奖励计划”后，学校协助调入，人事关系调入我校后兑现相应待遇，聘期内成果署名单位须为“长春师范大学”。</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二十六条  本办法中各级别科研项目、学术论文的认定参照《长春师范大学科研成果管理办法》执行。</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二十七条  本办法自发文之日起实施，由科研处、人事处负责解释。</w:t>
      </w:r>
    </w:p>
    <w:p>
      <w:pPr>
        <w:pStyle w:val="Normal"/>
        <w:spacing w:lineRule="exact" w:line="5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footerReference w:type="default" r:id="rId4"/>
      <w:footerReference w:type="first" r:id="rId5"/>
      <w:type w:val="nextPage"/>
      <w:pgSz w:w="11906" w:h="16838"/>
      <w:pgMar w:left="1587"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angSong">
    <w:altName w:val="Arial"/>
    <w:charset w:val="00"/>
    <w:family w:val="swiss"/>
    <w:pitch w:val="default"/>
  </w:font>
  <w:font w:name="Calibri">
    <w:charset w:val="00"/>
    <w:family w:val="swiss"/>
    <w:pitch w:val="variable"/>
  </w:font>
  <w:font w:name="Tahoma">
    <w:charset w:val="00"/>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D1">
    <w:name w:val="d1"/>
    <w:basedOn w:val="Style14"/>
    <w:qFormat/>
    <w:rPr/>
  </w:style>
  <w:style w:type="character" w:styleId="Bb1">
    <w:name w:val="bb1"/>
    <w:qFormat/>
    <w:rPr>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Arial" w:hAnsi="FangSong;Arial" w:eastAsia="宋体;SimSun" w:cs="FangSong;Arial"/>
      <w:color w:val="00000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
    <w:name w:val="Char"/>
    <w:basedOn w:val="Normal"/>
    <w:qFormat/>
    <w:pPr/>
    <w:rPr>
      <w:rFonts w:ascii="Tahoma" w:hAnsi="Tahoma" w:cs="Tahoma"/>
      <w:sz w:val="24"/>
      <w:szCs w:val="20"/>
    </w:rPr>
  </w:style>
  <w:style w:type="paragraph" w:styleId="CharCharCharCharChar">
    <w:name w:val=" Char Char Char Char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501108" TargetMode="External"/><Relationship Id="rId3" Type="http://schemas.openxmlformats.org/officeDocument/2006/relationships/hyperlink" Target="http://baike.sogou.com/lemma/ShowInnerLink.htm?lemmaId=77443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2:34:00Z</dcterms:created>
  <dc:creator>User</dc:creator>
  <dc:description/>
  <cp:keywords/>
  <dc:language>en-US</dc:language>
  <cp:lastModifiedBy>李冬</cp:lastModifiedBy>
  <cp:lastPrinted>2015-12-24T15:59:00Z</cp:lastPrinted>
  <dcterms:modified xsi:type="dcterms:W3CDTF">2017-10-12T00:27:00Z</dcterms:modified>
  <cp:revision>10</cp:revision>
  <dc:subject/>
  <dc:title>关于印发《长春师范学院2007年纪检监察工作要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