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中小学及幼儿园教师专业技术职务对照表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现专业技术职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原专业技术职务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正高级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中学正高级教师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高级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中学高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小学高级教师（副高级）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一级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中学一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小学高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幼儿园高级教师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二级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中学二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小学一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幼儿园一级教师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三级教师</w:t>
            </w:r>
            <w:bookmarkStart w:id="0" w:name="_GoBack"/>
            <w:bookmarkEnd w:id="0"/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中学三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小学二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幼儿园二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小学三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幼儿园三级教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02:00Z</dcterms:created>
  <dc:creator>王大志</dc:creator>
  <dc:description/>
  <dc:language>en-US</dc:language>
  <cp:lastModifiedBy>Administrator</cp:lastModifiedBy>
  <dcterms:modified xsi:type="dcterms:W3CDTF">2017-04-18T07:02:00Z</dcterms:modified>
  <cp:revision>2</cp:revision>
  <dc:subject/>
  <dc:title/>
</cp:coreProperties>
</file>