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语 文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第一册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一单元第二课《再别康桥》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二单元第五课《荆轲刺秦王》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三单元第八课《小狗包弟》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四单元第十二课《包身工》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第二册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一单元第一课《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荷塘月色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》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数 学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1. 1.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函数及其表示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. 2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幂函数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. 3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函数模型及其应用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4. 1.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任意角的三角函数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5. 2.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平面向量的线性运算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英 语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外研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. Module 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My First Day at Senior High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reading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 xml:space="preserve">   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. Module 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My First Ride on a Train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(speaking)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外研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. Module 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No Drugs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(writing)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. Module 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Music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(speaking)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5. Module 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Films and TV Programmes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(listening)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思想政治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二课第二框  价格变动的影响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七课第二框  收入分配与社会公平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九课第二框  社会主义市场经济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 xml:space="preserve">第四课第一框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政府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权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依法行使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九课第一框  和平与发展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时代的主题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历 史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专题三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2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辛亥革命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专题五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新中国初期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外交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专题七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美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78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年宪法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专题八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3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俄国十月社会主义革命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专题三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新文化运动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地 理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一章第三节  地球的运动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二章第四节  全球气候变化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三章第一节  自然界的水循环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四章第二节  山地的形成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一章第二节  人口的空间变化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 xml:space="preserve">物 理 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教科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一章第二节  位置变化的描述——位移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二章第四节  摩擦力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二章第五节  力的合成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三章第三节  牛顿第二定律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教科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二章第二节  匀速圆周运动的向心力和向心加速度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化 学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二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 xml:space="preserve">节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离子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反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一课时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2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三章第一节 金属的化学性质第一课时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3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四章第一节 无机非金属材料的主角——硅第一课时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4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二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 xml:space="preserve">第一节 </w:t>
      </w:r>
      <w:hyperlink r:id="rId2" w:tgtFrame="_blank"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kern w:val="0"/>
            <w:sz w:val="32"/>
            <w:szCs w:val="32"/>
            <w:shd w:fill="FFFFFF" w:val="clear"/>
          </w:rPr>
          <w:t>化学能</w:t>
        </w:r>
      </w:hyperlink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与热能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一课时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5.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四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一节 开发利用金属矿物和海水资源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一课时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  <w:t xml:space="preserve">    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生 物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1   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1.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章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节  从生物圈到细胞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2.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章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节  细胞中的无机物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3.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章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节  细胞核——系统的控制中心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． 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章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节  细胞的分化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教课标版必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5.  5.1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基因突变和基因重组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信息技术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广教课标版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1.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.1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信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的基本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特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br/>
        <w:t>2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 2.1.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采集信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br/>
        <w:t>3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 3.1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日常文本信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的加工与表达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br/>
        <w:t>4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 4.2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信息智能处理的方式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br/>
        <w:t>5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 xml:space="preserve">  6.2.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信息安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法律法规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音 乐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音课标版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一单元  第一节  音乐与人生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四单元  第九节  现代京剧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九单元  第十八节  标题性交响曲的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十七单元  第三十一节  乐坛新曲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十八单元  第三十四节  新时代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美 术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人美课标版电脑绘画电脑设计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课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 xml:space="preserve"> 电脑绘画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课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 xml:space="preserve"> 动画与动画片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课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 xml:space="preserve"> 三维动画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课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 xml:space="preserve"> 网站规划与网页设计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第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课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 xml:space="preserve"> 多媒体光盘设计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36"/>
          <w:szCs w:val="36"/>
          <w:shd w:fill="FFFFFF" w:val="clear"/>
        </w:rPr>
        <w:t>2016</w:t>
      </w: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秋高中类教师资格认定教育教学能力测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kern w:val="0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6"/>
          <w:szCs w:val="36"/>
          <w:shd w:fill="FFFFFF" w:val="clear"/>
        </w:rPr>
        <w:t>讲课题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  <w:shd w:fill="FFFFFF" w:val="clear"/>
        </w:rPr>
        <w:t>体 育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篮球：行进间单手高手投篮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篮球：单手胸前传球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排球：正面上手发球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田径：接力跑</w:t>
      </w:r>
    </w:p>
    <w:p>
      <w:pPr>
        <w:pStyle w:val="Normal"/>
        <w:widowControl/>
        <w:shd w:fill="FFFFFF" w:val="clear"/>
        <w:spacing w:lineRule="atLeast" w:line="270"/>
        <w:ind w:firstLine="641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</w:rPr>
        <w:t>体操：鱼跃前滚翻</w:t>
      </w:r>
    </w:p>
    <w:p>
      <w:pPr>
        <w:pStyle w:val="Normal"/>
        <w:widowControl/>
        <w:shd w:fill="FFFFFF" w:val="clear"/>
        <w:spacing w:lineRule="atLeast" w:line="27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eastAsia="仿宋_GB2312;仿宋" w:cs="宋体;SimSu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idao.baidu.com/search?word=&#21270;&#23398;&#33021;&amp;fr=qb_search_exp&amp;ie=utf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14:00Z</dcterms:created>
  <dc:creator>qq163</dc:creator>
  <dc:description/>
  <cp:keywords/>
  <dc:language>en-US</dc:language>
  <cp:lastModifiedBy>葙妮乖乖</cp:lastModifiedBy>
  <cp:lastPrinted>2014-11-07T12:38:00Z</cp:lastPrinted>
  <dcterms:modified xsi:type="dcterms:W3CDTF">2016-11-28T02:03:00Z</dcterms:modified>
  <cp:revision>2</cp:revision>
  <dc:subject/>
  <dc:title>讲课课题： 信息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