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4"/>
        </w:rPr>
        <w:t>应聘岗位：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34"/>
        <w:gridCol w:w="550"/>
        <w:gridCol w:w="271"/>
        <w:gridCol w:w="1135"/>
        <w:gridCol w:w="1505"/>
        <w:gridCol w:w="1307"/>
        <w:gridCol w:w="1560"/>
      </w:tblGrid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类型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全日制    □ 在职教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类别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高中填起，按时间先后顺序填写，后取学历空一行填写）</w:t>
            </w:r>
          </w:p>
        </w:tc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362"/>
        <w:gridCol w:w="1583"/>
        <w:gridCol w:w="3084"/>
        <w:gridCol w:w="2358"/>
      </w:tblGrid>
      <w:tr>
        <w:trPr>
          <w:trHeight w:val="600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 员及主要社会 关  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  等级  证书  情况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  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岗位相关的其他能力特长及优势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27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表须如实填写，经审核发现与事实不符的，取消应聘资格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仿宋" w:cs="Arial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asvist">
    <w:name w:val="hasv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35:00Z</dcterms:created>
  <dc:creator>张帅</dc:creator>
  <dc:description/>
  <dc:language>en-US</dc:language>
  <cp:lastModifiedBy>彭福生</cp:lastModifiedBy>
  <cp:lastPrinted>2016-05-13T13:04:00Z</cp:lastPrinted>
  <dcterms:modified xsi:type="dcterms:W3CDTF">2016-11-25T06:35:00Z</dcterms:modified>
  <cp:revision>2</cp:revision>
  <dc:subject/>
  <dc:title>人生几个关键词（青年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