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20"/>
          <w:sz w:val="24"/>
          <w:szCs w:val="24"/>
        </w:rPr>
      </w:pPr>
      <w:r>
        <w:rPr>
          <w:rFonts w:eastAsia="仿宋_GB2312;仿宋" w:ascii="仿宋_GB2312;仿宋" w:hAnsi="仿宋_GB2312;仿宋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20"/>
          <w:sz w:val="44"/>
          <w:szCs w:val="44"/>
        </w:rPr>
      </w:pPr>
      <w:r>
        <w:rPr>
          <w:rFonts w:ascii="仿宋_GB2312;仿宋" w:hAnsi="仿宋_GB2312;仿宋" w:eastAsia="仿宋_GB2312;仿宋"/>
          <w:b/>
          <w:spacing w:val="20"/>
          <w:sz w:val="44"/>
          <w:szCs w:val="44"/>
        </w:rPr>
        <w:t>教师资格认定申请表</w:t>
      </w:r>
    </w:p>
    <w:p>
      <w:pPr>
        <w:pStyle w:val="Normal"/>
        <w:tabs>
          <w:tab w:val="clear" w:pos="420"/>
          <w:tab w:val="left" w:pos="2208" w:leader="none"/>
        </w:tabs>
        <w:spacing w:before="0" w:after="156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3505</wp:posOffset>
                </wp:positionV>
                <wp:extent cx="4274820" cy="5804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580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96"/>
                              <w:gridCol w:w="192"/>
                              <w:gridCol w:w="96"/>
                              <w:gridCol w:w="384"/>
                              <w:gridCol w:w="288"/>
                              <w:gridCol w:w="192"/>
                              <w:gridCol w:w="96"/>
                              <w:gridCol w:w="192"/>
                              <w:gridCol w:w="96"/>
                              <w:gridCol w:w="288"/>
                              <w:gridCol w:w="96"/>
                              <w:gridCol w:w="72"/>
                              <w:gridCol w:w="216"/>
                              <w:gridCol w:w="288"/>
                              <w:gridCol w:w="192"/>
                              <w:gridCol w:w="96"/>
                              <w:gridCol w:w="288"/>
                              <w:gridCol w:w="288"/>
                              <w:gridCol w:w="192"/>
                              <w:gridCol w:w="96"/>
                              <w:gridCol w:w="288"/>
                              <w:gridCol w:w="192"/>
                              <w:gridCol w:w="96"/>
                              <w:gridCol w:w="96"/>
                              <w:gridCol w:w="192"/>
                              <w:gridCol w:w="288"/>
                              <w:gridCol w:w="288"/>
                              <w:gridCol w:w="288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pacing w:val="-1"/>
                                      <w:kern w:val="0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pacing w:val="-1"/>
                                      <w:kern w:val="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pacing w:val="-1"/>
                                      <w:kern w:val="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firstLine="208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pacing w:val="-1"/>
                                      <w:kern w:val="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pacing w:val="-1"/>
                                      <w:kern w:val="0"/>
                                    </w:rPr>
                                    <w:t>民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pacing w:val="-1"/>
                                      <w:kern w:val="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pacing w:val="-1"/>
                                      <w:kern w:val="0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firstLine="208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pacing w:val="-1"/>
                                      <w:kern w:val="0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6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寸近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pacing w:val="-1"/>
                                      <w:kern w:val="0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pacing w:val="-1"/>
                                      <w:kern w:val="0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6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pacing w:val="-1"/>
                                      <w:kern w:val="0"/>
                                    </w:rPr>
                                    <w:t>正面免冠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pacing w:val="-1"/>
                                      <w:kern w:val="0"/>
                                    </w:rPr>
                                    <w:t>毕业学校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gridSpan w:val="2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pacing w:val="-1"/>
                                      <w:kern w:val="0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gridSpan w:val="2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pacing w:val="-1"/>
                                      <w:kern w:val="0"/>
                                    </w:rPr>
                                    <w:t>最高学位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pacing w:val="-1"/>
                                      <w:kern w:val="0"/>
                                    </w:rPr>
                                    <w:t>最高学历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gridSpan w:val="1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pacing w:val="-1"/>
                                      <w:kern w:val="0"/>
                                    </w:rPr>
                                    <w:t>现从事职业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1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pacing w:val="-1"/>
                                      <w:kern w:val="0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pacing w:val="-1"/>
                                      <w:kern w:val="0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gridSpan w:val="1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firstLine="208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pacing w:val="-1"/>
                                      <w:kern w:val="0"/>
                                    </w:rPr>
                                    <w:t>邮编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firstLine="208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pacing w:val="-1"/>
                                      <w:kern w:val="0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1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pacing w:val="-1"/>
                                      <w:kern w:val="0"/>
                                    </w:rPr>
                                    <w:t>电子邮箱地址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508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pacing w:val="-1"/>
                                      <w:kern w:val="0"/>
                                    </w:rPr>
                                    <w:t xml:space="preserve">申请任教学科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pacing w:val="-1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pacing w:val="-1"/>
                                      <w:kern w:val="0"/>
                                    </w:rPr>
                                    <w:t>课程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pacing w:val="-1"/>
                                      <w:kern w:val="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gridSpan w:val="2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5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pacing w:val="-1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pacing w:val="-1"/>
                                      <w:kern w:val="0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pacing w:val="-1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-1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732" w:type="dxa"/>
                                  <w:gridSpan w:val="2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pacing w:val="-1"/>
                                      <w:kern w:val="0"/>
                                    </w:rPr>
                                    <w:t>本    人    简    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4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pacing w:val="-1"/>
                                      <w:kern w:val="0"/>
                                    </w:rPr>
                                    <w:t>时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pacing w:val="-1"/>
                                      <w:kern w:val="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pacing w:val="-1"/>
                                      <w:kern w:val="0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pacing w:val="-1"/>
                                      <w:kern w:val="0"/>
                                    </w:rPr>
                                    <w:t>单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pacing w:val="-1"/>
                                      <w:kern w:val="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pacing w:val="-1"/>
                                      <w:kern w:val="0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pacing w:val="-1"/>
                                      <w:kern w:val="0"/>
                                    </w:rPr>
                                    <w:t>职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pacing w:val="-1"/>
                                      <w:kern w:val="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pacing w:val="-1"/>
                                      <w:kern w:val="0"/>
                                    </w:rPr>
                                    <w:t>务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pacing w:val="-1"/>
                                      <w:kern w:val="0"/>
                                    </w:rPr>
                                    <w:t>证明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54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54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54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54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54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54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54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54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54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457.05pt;mso-wrap-distance-left:0pt;mso-wrap-distance-right:9pt;mso-wrap-distance-top:0pt;mso-wrap-distance-bottom:0pt;margin-top:8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96"/>
                        <w:gridCol w:w="192"/>
                        <w:gridCol w:w="96"/>
                        <w:gridCol w:w="384"/>
                        <w:gridCol w:w="288"/>
                        <w:gridCol w:w="192"/>
                        <w:gridCol w:w="96"/>
                        <w:gridCol w:w="192"/>
                        <w:gridCol w:w="96"/>
                        <w:gridCol w:w="288"/>
                        <w:gridCol w:w="96"/>
                        <w:gridCol w:w="72"/>
                        <w:gridCol w:w="216"/>
                        <w:gridCol w:w="288"/>
                        <w:gridCol w:w="192"/>
                        <w:gridCol w:w="96"/>
                        <w:gridCol w:w="288"/>
                        <w:gridCol w:w="288"/>
                        <w:gridCol w:w="192"/>
                        <w:gridCol w:w="96"/>
                        <w:gridCol w:w="288"/>
                        <w:gridCol w:w="192"/>
                        <w:gridCol w:w="96"/>
                        <w:gridCol w:w="96"/>
                        <w:gridCol w:w="192"/>
                        <w:gridCol w:w="288"/>
                        <w:gridCol w:w="288"/>
                        <w:gridCol w:w="288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"/>
                                <w:kern w:val="0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spacing w:val="-1"/>
                                <w:kern w:val="0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 w:eastAsia="宋体"/>
                                <w:spacing w:val="-1"/>
                                <w:kern w:val="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firstLine="208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"/>
                                <w:kern w:val="0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"/>
                                <w:kern w:val="0"/>
                              </w:rPr>
                              <w:t>民</w:t>
                            </w:r>
                            <w:r>
                              <w:rPr>
                                <w:rFonts w:ascii="宋体" w:hAnsi="宋体" w:cs="宋体" w:eastAsia="宋体"/>
                                <w:spacing w:val="-1"/>
                                <w:kern w:val="0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 w:eastAsia="宋体"/>
                                <w:spacing w:val="-1"/>
                                <w:kern w:val="0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firstLine="208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"/>
                                <w:kern w:val="0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6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 w:eastAsia="宋体"/>
                              </w:rPr>
                              <w:t>寸近期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"/>
                                <w:kern w:val="0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"/>
                                <w:kern w:val="0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6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"/>
                                <w:kern w:val="0"/>
                              </w:rPr>
                              <w:t>正面免冠照片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"/>
                                <w:kern w:val="0"/>
                              </w:rPr>
                              <w:t>毕业学校</w:t>
                            </w:r>
                          </w:p>
                        </w:tc>
                        <w:tc>
                          <w:tcPr>
                            <w:tcW w:w="4224" w:type="dxa"/>
                            <w:gridSpan w:val="2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"/>
                                <w:kern w:val="0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5472" w:type="dxa"/>
                            <w:gridSpan w:val="2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"/>
                                <w:kern w:val="0"/>
                              </w:rPr>
                              <w:t>最高学位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"/>
                                <w:kern w:val="0"/>
                              </w:rPr>
                              <w:t>最高学历</w:t>
                            </w:r>
                          </w:p>
                        </w:tc>
                        <w:tc>
                          <w:tcPr>
                            <w:tcW w:w="2688" w:type="dxa"/>
                            <w:gridSpan w:val="1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"/>
                                <w:kern w:val="0"/>
                              </w:rPr>
                              <w:t>现从事职业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1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"/>
                                <w:kern w:val="0"/>
                              </w:rPr>
                              <w:t>专业技术职务</w:t>
                            </w:r>
                          </w:p>
                        </w:tc>
                        <w:tc>
                          <w:tcPr>
                            <w:tcW w:w="182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"/>
                                <w:kern w:val="0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3648" w:type="dxa"/>
                            <w:gridSpan w:val="1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firstLine="208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"/>
                                <w:kern w:val="0"/>
                              </w:rPr>
                              <w:t>邮编</w:t>
                            </w:r>
                          </w:p>
                        </w:tc>
                        <w:tc>
                          <w:tcPr>
                            <w:tcW w:w="105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firstLine="208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"/>
                                <w:kern w:val="0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1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"/>
                                <w:kern w:val="0"/>
                              </w:rPr>
                              <w:t>电子邮箱地址</w:t>
                            </w:r>
                          </w:p>
                        </w:tc>
                        <w:tc>
                          <w:tcPr>
                            <w:tcW w:w="182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508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"/>
                                <w:kern w:val="0"/>
                              </w:rPr>
                              <w:t xml:space="preserve">申请任教学科 </w:t>
                            </w:r>
                            <w:r>
                              <w:rPr>
                                <w:rFonts w:eastAsia="宋体" w:cs="宋体" w:ascii="宋体" w:hAnsi="宋体"/>
                                <w:spacing w:val="-1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 w:eastAsia="宋体"/>
                                <w:spacing w:val="-1"/>
                                <w:kern w:val="0"/>
                              </w:rPr>
                              <w:t>课程</w:t>
                            </w:r>
                            <w:r>
                              <w:rPr>
                                <w:rFonts w:eastAsia="宋体" w:cs="宋体" w:ascii="宋体" w:hAnsi="宋体"/>
                                <w:spacing w:val="-1"/>
                                <w:kern w:val="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224" w:type="dxa"/>
                            <w:gridSpan w:val="2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35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  <w:spacing w:val="-1"/>
                                <w:kern w:val="0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"/>
                                <w:kern w:val="0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28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  <w:spacing w:val="-1"/>
                                <w:kern w:val="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732" w:type="dxa"/>
                            <w:gridSpan w:val="2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"/>
                                <w:kern w:val="0"/>
                              </w:rPr>
                              <w:t>本    人    简    历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4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"/>
                                <w:kern w:val="0"/>
                              </w:rPr>
                              <w:t>时</w:t>
                            </w:r>
                            <w:r>
                              <w:rPr>
                                <w:rFonts w:ascii="宋体" w:hAnsi="宋体" w:cs="宋体" w:eastAsia="宋体"/>
                                <w:spacing w:val="-1"/>
                                <w:kern w:val="0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 w:eastAsia="宋体"/>
                                <w:spacing w:val="-1"/>
                                <w:kern w:val="0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1632" w:type="dxa"/>
                            <w:gridSpan w:val="8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"/>
                                <w:kern w:val="0"/>
                              </w:rPr>
                              <w:t>单</w:t>
                            </w:r>
                            <w:r>
                              <w:rPr>
                                <w:rFonts w:ascii="宋体" w:hAnsi="宋体" w:cs="宋体" w:eastAsia="宋体"/>
                                <w:spacing w:val="-1"/>
                                <w:kern w:val="0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 w:eastAsia="宋体"/>
                                <w:spacing w:val="-1"/>
                                <w:kern w:val="0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728" w:type="dxa"/>
                            <w:gridSpan w:val="9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"/>
                                <w:kern w:val="0"/>
                              </w:rPr>
                              <w:t>职</w:t>
                            </w:r>
                            <w:r>
                              <w:rPr>
                                <w:rFonts w:ascii="宋体" w:hAnsi="宋体" w:cs="宋体" w:eastAsia="宋体"/>
                                <w:spacing w:val="-1"/>
                                <w:kern w:val="0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 w:eastAsia="宋体"/>
                                <w:spacing w:val="-1"/>
                                <w:kern w:val="0"/>
                              </w:rPr>
                              <w:t>务</w:t>
                            </w:r>
                          </w:p>
                        </w:tc>
                        <w:tc>
                          <w:tcPr>
                            <w:tcW w:w="1824" w:type="dxa"/>
                            <w:gridSpan w:val="9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"/>
                                <w:kern w:val="0"/>
                              </w:rPr>
                              <w:t>证明人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54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gridSpan w:val="8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gridSpan w:val="9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9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54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gridSpan w:val="8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gridSpan w:val="9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9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54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gridSpan w:val="8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gridSpan w:val="9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9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54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gridSpan w:val="8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gridSpan w:val="9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9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54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gridSpan w:val="8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gridSpan w:val="9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9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54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gridSpan w:val="8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gridSpan w:val="9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9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54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gridSpan w:val="8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gridSpan w:val="9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9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54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gridSpan w:val="8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gridSpan w:val="9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9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54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gridSpan w:val="8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gridSpan w:val="9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9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315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以下由认定机构填写！</w:t>
      </w:r>
    </w:p>
    <w:p>
      <w:pPr>
        <w:pStyle w:val="Normal"/>
        <w:rPr>
          <w:rFonts w:eastAsia="宋体"/>
          <w:sz w:val="24"/>
          <w:szCs w:val="24"/>
        </w:rPr>
      </w:pPr>
      <w:r>
        <w:rPr>
          <w:rFonts w:eastAsia="宋体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955665</wp:posOffset>
                </wp:positionH>
                <wp:positionV relativeFrom="page">
                  <wp:posOffset>845185</wp:posOffset>
                </wp:positionV>
                <wp:extent cx="4091940" cy="5781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1940" cy="578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88"/>
                              <w:gridCol w:w="288"/>
                              <w:gridCol w:w="63"/>
                              <w:gridCol w:w="225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</w:tblGrid>
                            <w:tr>
                              <w:trPr>
                                <w:trHeight w:val="932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思想品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鉴定意见</w:t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身体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95"/>
                                    <w:rPr>
                                      <w:rFonts w:ascii="宋体" w:hAnsi="宋体" w:eastAsia="宋体" w:cs="宋体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pacing w:val="-10"/>
                                    </w:rPr>
                                    <w:t>修学教育学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pacing w:val="-1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pacing w:val="-10"/>
                                    </w:rPr>
                                    <w:t>高等教育学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pacing w:val="-1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pacing w:val="-10"/>
                                    </w:rPr>
                                    <w:t>、教育心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pacing w:val="-10"/>
                                    </w:rPr>
                                    <w:t>理学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pacing w:val="-1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pacing w:val="-10"/>
                                    </w:rPr>
                                    <w:t>高等教育心理学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pacing w:val="-1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pacing w:val="-10"/>
                                    </w:rPr>
                                    <w:t>课程情况</w:t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普通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水平</w:t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教育教学能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测试结果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 xml:space="preserve">            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试</w:t>
                                  </w:r>
                                </w:p>
                              </w:tc>
                              <w:tc>
                                <w:tcPr>
                                  <w:tcW w:w="425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组长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签名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讲</w:t>
                                  </w:r>
                                </w:p>
                              </w:tc>
                              <w:tc>
                                <w:tcPr>
                                  <w:tcW w:w="425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组长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签名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教师资格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定专家审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委员会审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 xml:space="preserve">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 xml:space="preserve">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3570" w:hanging="357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公章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 xml:space="preserve">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 xml:space="preserve">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教师资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认定机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 xml:space="preserve">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3675" w:firstLine="147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公公章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 xml:space="preserve">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年    月    日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 xml:space="preserve">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教师资格证书号码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注</w:t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pt;height:455.2pt;mso-wrap-distance-left:9pt;mso-wrap-distance-right:9pt;mso-wrap-distance-top:0pt;mso-wrap-distance-bottom:0pt;margin-top:66.55pt;mso-position-vertical-relative:page;margin-left:468.95pt;mso-position-horizontal-relative:page">
                <v:fill opacity="0f"/>
                <v:textbox inset="0in,0in,0in,0in">
                  <w:txbxContent>
                    <w:tbl>
                      <w:tblPr>
                        <w:tblW w:w="64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88"/>
                        <w:gridCol w:w="288"/>
                        <w:gridCol w:w="63"/>
                        <w:gridCol w:w="225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</w:tblGrid>
                      <w:tr>
                        <w:trPr>
                          <w:trHeight w:val="932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思想品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鉴定意见</w:t>
                            </w:r>
                          </w:p>
                        </w:tc>
                        <w:tc>
                          <w:tcPr>
                            <w:tcW w:w="4896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身体和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4896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57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95"/>
                              <w:rPr>
                                <w:rFonts w:ascii="宋体" w:hAnsi="宋体" w:eastAsia="宋体" w:cs="宋体"/>
                                <w:spacing w:val="-10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0"/>
                              </w:rPr>
                              <w:t>修学教育学</w:t>
                            </w:r>
                            <w:r>
                              <w:rPr>
                                <w:rFonts w:ascii="宋体" w:hAnsi="宋体" w:cs="宋体" w:eastAsia="宋体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10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 w:eastAsia="宋体"/>
                                <w:spacing w:val="-10"/>
                              </w:rPr>
                              <w:t>高等教育学</w:t>
                            </w:r>
                            <w:r>
                              <w:rPr>
                                <w:rFonts w:eastAsia="宋体" w:cs="宋体" w:ascii="宋体" w:hAnsi="宋体"/>
                                <w:spacing w:val="-10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 w:eastAsia="宋体"/>
                                <w:spacing w:val="-10"/>
                              </w:rPr>
                              <w:t>、教育心</w:t>
                            </w:r>
                            <w:r>
                              <w:rPr>
                                <w:rFonts w:ascii="宋体" w:hAnsi="宋体" w:cs="宋体" w:eastAsia="宋体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pacing w:val="-10"/>
                              </w:rPr>
                              <w:t>理学</w:t>
                            </w:r>
                            <w:r>
                              <w:rPr>
                                <w:rFonts w:eastAsia="宋体" w:cs="宋体" w:ascii="宋体" w:hAnsi="宋体"/>
                                <w:spacing w:val="-10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 w:eastAsia="宋体"/>
                                <w:spacing w:val="-10"/>
                              </w:rPr>
                              <w:t>高等教育心理学</w:t>
                            </w:r>
                            <w:r>
                              <w:rPr>
                                <w:rFonts w:eastAsia="宋体" w:cs="宋体" w:ascii="宋体" w:hAnsi="宋体"/>
                                <w:spacing w:val="-10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 w:eastAsia="宋体"/>
                                <w:spacing w:val="-10"/>
                              </w:rPr>
                              <w:t>课程情况</w:t>
                            </w:r>
                          </w:p>
                        </w:tc>
                        <w:tc>
                          <w:tcPr>
                            <w:tcW w:w="4896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普通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水平</w:t>
                            </w:r>
                          </w:p>
                        </w:tc>
                        <w:tc>
                          <w:tcPr>
                            <w:tcW w:w="4896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教育教学能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</w:rPr>
                              <w:t>测试结果</w:t>
                            </w:r>
                            <w:r>
                              <w:rPr>
                                <w:rFonts w:ascii="宋体" w:hAnsi="宋体" w:cs="宋体" w:eastAsia="宋体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 xml:space="preserve">            </w:t>
                            </w:r>
                          </w:p>
                        </w:tc>
                        <w:tc>
                          <w:tcPr>
                            <w:tcW w:w="6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面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试</w:t>
                            </w:r>
                          </w:p>
                        </w:tc>
                        <w:tc>
                          <w:tcPr>
                            <w:tcW w:w="425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宋体" w:hAnsi="宋体" w:cs="宋体" w:eastAsia="宋体"/>
                              </w:rPr>
                              <w:t>组长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 w:eastAsia="宋体"/>
                              </w:rPr>
                              <w:t>签名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讲</w:t>
                            </w:r>
                          </w:p>
                        </w:tc>
                        <w:tc>
                          <w:tcPr>
                            <w:tcW w:w="425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宋体" w:hAnsi="宋体" w:cs="宋体" w:eastAsia="宋体"/>
                              </w:rPr>
                              <w:t>组长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 w:eastAsia="宋体"/>
                              </w:rPr>
                              <w:t>签名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教师资格认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定专家审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委员会审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4896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3570" w:hanging="357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</w:rPr>
                              <w:t>公章</w:t>
                            </w:r>
                            <w:r>
                              <w:rPr>
                                <w:rFonts w:ascii="宋体" w:hAnsi="宋体" w:cs="宋体" w:eastAsia="宋体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</w:rPr>
                              <w:t>年</w:t>
                            </w:r>
                            <w:r>
                              <w:rPr>
                                <w:rFonts w:ascii="宋体" w:hAnsi="宋体" w:cs="宋体" w:eastAsia="宋体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 w:eastAsia="宋体"/>
                              </w:rPr>
                              <w:t>月</w:t>
                            </w:r>
                            <w:r>
                              <w:rPr>
                                <w:rFonts w:ascii="宋体" w:hAnsi="宋体" w:cs="宋体" w:eastAsia="宋体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 w:eastAsia="宋体"/>
                              </w:rPr>
                              <w:t>日</w:t>
                            </w:r>
                            <w:r>
                              <w:rPr>
                                <w:rFonts w:ascii="宋体" w:hAnsi="宋体" w:cs="宋体" w:eastAsia="宋体"/>
                              </w:rPr>
                              <w:t xml:space="preserve">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1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教师资格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认定机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4896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 xml:space="preserve">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3675" w:firstLine="147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公公章</w:t>
                            </w:r>
                            <w:r>
                              <w:rPr>
                                <w:rFonts w:ascii="宋体" w:hAnsi="宋体" w:cs="宋体" w:eastAsia="宋体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</w:rPr>
                              <w:t>年    月    日</w:t>
                            </w:r>
                            <w:r>
                              <w:rPr>
                                <w:rFonts w:ascii="宋体" w:hAnsi="宋体" w:cs="宋体" w:eastAsia="宋体"/>
                              </w:rPr>
                              <w:t xml:space="preserve">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教师资格证书号码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 w:eastAsia="宋体"/>
                              </w:rPr>
                              <w:t>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 w:eastAsia="宋体"/>
                              </w:rPr>
                              <w:t>注</w:t>
                            </w:r>
                          </w:p>
                        </w:tc>
                        <w:tc>
                          <w:tcPr>
                            <w:tcW w:w="4896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242" w:right="249" w:gutter="0" w:header="0" w:top="238" w:footer="0" w:bottom="244"/>
      <w:pgNumType w:fmt="decimal"/>
      <w:cols w:num="2" w:space="834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incho;MS Mincho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0:39:00Z</dcterms:created>
  <dc:creator>YlmF</dc:creator>
  <dc:description/>
  <dc:language>en-US</dc:language>
  <cp:lastModifiedBy>Administrator</cp:lastModifiedBy>
  <dcterms:modified xsi:type="dcterms:W3CDTF">2016-06-12T04:17:35Z</dcterms:modified>
  <cp:revision>2</cp:revision>
  <dc:subject/>
  <dc:title>教师资格认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