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育硕士学科教学（美术）硕士点</w:t>
      </w:r>
    </w:p>
    <w:p>
      <w:pPr>
        <w:pStyle w:val="Normal"/>
        <w:spacing w:lineRule="exact" w:line="360"/>
        <w:ind w:firstLine="239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中外设计史》考试大纲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参考书目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于玉霞、刘孟等编著：《中外设计史》，辽宁美术出版社</w:t>
      </w:r>
      <w:r>
        <w:rPr>
          <w:rFonts w:cs="宋体;SimSun" w:ascii="宋体;SimSun" w:hAnsi="宋体;SimSun"/>
          <w:color w:val="000000"/>
          <w:sz w:val="24"/>
        </w:rPr>
        <w:t>2011</w:t>
      </w:r>
      <w:r>
        <w:rPr>
          <w:rFonts w:ascii="宋体;SimSun" w:hAnsi="宋体;SimSun" w:cs="宋体;SimSun"/>
          <w:color w:val="000000"/>
          <w:sz w:val="24"/>
        </w:rPr>
        <w:t>年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张晶编著：《设计简史》，重亲大学出版社</w:t>
      </w:r>
      <w:r>
        <w:rPr>
          <w:rFonts w:cs="宋体;SimSun" w:ascii="宋体;SimSun" w:hAnsi="宋体;SimSun"/>
          <w:color w:val="000000"/>
          <w:sz w:val="24"/>
        </w:rPr>
        <w:t>2010</w:t>
      </w:r>
      <w:r>
        <w:rPr>
          <w:rFonts w:ascii="宋体;SimSun" w:hAnsi="宋体;SimSun" w:cs="宋体;SimSun"/>
          <w:color w:val="000000"/>
          <w:sz w:val="24"/>
        </w:rPr>
        <w:t>年第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版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中国部分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第一章 创造魅力——中国设计艺术的起源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第二章 藏礼于器 夏商周礼制性设计艺术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第三章 钟鸣鼎食一春秋战国设计艺术的创新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第四章 天人合一秦汉设计艺术的民族味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第五章 绚烂纯素 魏晋南北朝时期的设计艺术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第六章 诗意华章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隋唐五代设计艺术的境界提升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第七章 道法自然——宋代设计艺术的理念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第八章 多元交融——元代的设计艺术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第九章 开明新制——明代设计艺术的意匠美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第十章 繁缛富丽——清代的设计艺术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外国部分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第十一章 设计艺术文明的萌芽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第十二章 设计艺术文明的源流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第十三章 古典时期与中世纪的设计艺术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第十四章 文艺复兴、浪漫时期与新古典主义的设计艺术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第十五章 工艺美术运动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第十六章 新艺术运动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）第十七章 装饰艺术运动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）第十八章 现代主义设计的产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）第十九章 现代主义设计的繁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）第二十章 现代主义设计之后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试卷结构及题型比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试卷结构全部是主观题，题型包括四类，分别是填空题、名词解释题、问答题、论述与写作题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填空题：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题，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词解释题：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计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答题：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共计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论述与写作题：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卷面分值</w:t>
      </w:r>
      <w:r>
        <w:rPr>
          <w:rFonts w:cs="宋体;SimSun" w:ascii="宋体;SimSun" w:hAnsi="宋体;SimSu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，考试时间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小时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Microsoft JhengHei Light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宋体;SimSun" w:hAnsi="宋体;SimSun" w:eastAsia="宋体;SimSun" w:cs="Times New Roman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05:00Z</dcterms:created>
  <dc:creator>Administrator</dc:creator>
  <dc:description/>
  <cp:keywords/>
  <dc:language>en-US</dc:language>
  <cp:lastModifiedBy>MC SYSTEM</cp:lastModifiedBy>
  <cp:lastPrinted>2014-06-26T08:25:00Z</cp:lastPrinted>
  <dcterms:modified xsi:type="dcterms:W3CDTF">2014-06-30T08:10:00Z</dcterms:modified>
  <cp:revision>4</cp:revision>
  <dc:subject/>
  <dc:title>教育硕士学科教学（美术）硕士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