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电子技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《电工学（第七版）（下册）》，秦曾煌，高等教育出版社，</w:t>
      </w:r>
      <w:r>
        <w:rPr>
          <w:sz w:val="24"/>
        </w:rPr>
        <w:t>2009</w:t>
      </w:r>
      <w:r>
        <w:rPr>
          <w:sz w:val="24"/>
        </w:rPr>
        <w:t>年</w:t>
      </w:r>
    </w:p>
    <w:p>
      <w:pPr>
        <w:pStyle w:val="Normal"/>
        <w:rPr/>
      </w:pPr>
      <w:r>
        <w:rPr>
          <w:sz w:val="24"/>
        </w:rPr>
        <w:t>或包含以下“考试内容范围”所列内容的任意一套“电子技术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二极管和晶体管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半导体的导电特性：本征半导体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。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形成与单向导电性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半导体二极管：基本结构、伏安特性、主要参数。稳压管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半导体三极管：基本结构、电流放大原理、输入输出特性曲线、主要参数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放大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基本放大电路的组成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放大电路的静态分析：直流通路估算法、图解法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放大电路的动态分析：微变等效电路法估算、图解法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静态工作点的稳定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放大电路中的负反馈：负反馈的基本概念、负反馈的类型以及对放大电路工作性能的影响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多级放大电路及其级间耦合方式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集成运算放大器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集成运算放大器的特点、电路结构、主要参数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想运算放大器及其分析依据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运算放大器在信号运算方面的应用：比例、加法、减法、积分、微分运算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运算放大器在信号处理方面的应用：滤波、采样保持、电压比较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电子电路中的反馈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反馈的基本概念、正负反馈的判别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反馈的类型、负反馈对放大电路工作性能的影响。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直流稳压电源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单相半波、单相桥式整流电路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容滤波器、电感电容滤波器。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直流稳压电源：稳压二极管稳压电路、集成稳压电源、开关型稳压电源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门电路和组合逻辑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脉冲信号。晶体管的开关作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分立元件门电路：二极管“与”门、“或”门电路、晶体管“非”门电路。</w:t>
      </w:r>
    </w:p>
    <w:p>
      <w:pPr>
        <w:pStyle w:val="Normal"/>
        <w:spacing w:lineRule="exact" w:line="500"/>
        <w:ind w:right="-386"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TTL</w:t>
      </w:r>
      <w:r>
        <w:rPr>
          <w:szCs w:val="21"/>
        </w:rPr>
        <w:t>门电路：结构、三态门、</w:t>
      </w:r>
      <w:r>
        <w:rPr>
          <w:szCs w:val="21"/>
        </w:rPr>
        <w:t>OC</w:t>
      </w:r>
      <w:r>
        <w:rPr>
          <w:szCs w:val="21"/>
        </w:rPr>
        <w:t>门。</w:t>
      </w:r>
      <w:r>
        <w:rPr>
          <w:szCs w:val="21"/>
        </w:rPr>
        <w:t>CMOS</w:t>
      </w:r>
      <w:r>
        <w:rPr>
          <w:szCs w:val="21"/>
        </w:rPr>
        <w:t>门电路。</w:t>
      </w:r>
      <w:r>
        <w:rPr>
          <w:szCs w:val="21"/>
        </w:rPr>
        <w:t>TTL</w:t>
      </w:r>
      <w:r>
        <w:rPr>
          <w:szCs w:val="21"/>
        </w:rPr>
        <w:t>与</w:t>
      </w:r>
      <w:r>
        <w:rPr>
          <w:szCs w:val="21"/>
        </w:rPr>
        <w:t>CMOS</w:t>
      </w:r>
      <w:r>
        <w:rPr>
          <w:szCs w:val="21"/>
        </w:rPr>
        <w:t>电路的区别。</w:t>
      </w:r>
    </w:p>
    <w:p>
      <w:pPr>
        <w:pStyle w:val="Normal"/>
        <w:spacing w:lineRule="exact" w:line="500"/>
        <w:ind w:right="-386" w:firstLine="6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逻辑代数：运算法则、逻辑函数表示法、逻辑函数的化简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组合逻辑电路的分析和综合（设计）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加法器、编码器和译码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触发器和时序逻辑电路</w:t>
      </w:r>
    </w:p>
    <w:p>
      <w:pPr>
        <w:pStyle w:val="Normal"/>
        <w:spacing w:lineRule="exact" w:line="500"/>
        <w:ind w:right="-386"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双稳态触发器：基本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触发器、同步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K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触发器。触发器逻辑功能的转换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寄存器：数码寄存器、移位寄存器。计数器：二进制、十进制计数器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模拟量和数字量的转换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数模转换器：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形电阻网络、主要技术指标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模数转换器：逐次逼近型、主要技术指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填空题、选择题、计算题等</w:t>
      </w:r>
      <w:r>
        <w:rPr>
          <w:sz w:val="24"/>
        </w:rPr>
        <w:t>8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道题。</w:t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4-06-28T05:36:00Z</dcterms:modified>
  <cp:revision>27</cp:revision>
  <dc:subject/>
  <dc:title>浙江师范大学2004年研究生</dc:title>
</cp:coreProperties>
</file>